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Day #1: Celebrating M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Read Book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Talk about the book: How are we different/same?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re-assessment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Introduce song: I am Special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Introduce Unit/Flip Chart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Show students how to write “Celebrating Me”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The students will create a Voki</w:t>
      </w:r>
    </w:p>
    <w:p>
      <w:pPr>
        <w:pStyle w:val="Normal"/>
        <w:rPr/>
      </w:pPr>
      <w:r>
        <w:rPr>
          <w:b/>
          <w:sz w:val="24"/>
        </w:rPr>
        <w:t>NGSSS</w:t>
      </w:r>
      <w:r>
        <w:rPr>
          <w:sz w:val="24"/>
        </w:rPr>
        <w:t xml:space="preserve">: </w:t>
      </w:r>
    </w:p>
    <w:p>
      <w:pPr>
        <w:pStyle w:val="Normal"/>
        <w:rPr>
          <w:sz w:val="24"/>
        </w:rPr>
      </w:pPr>
      <w:r>
        <w:rPr>
          <w:sz w:val="24"/>
        </w:rPr>
        <w:tab/>
        <w:t>DA.K.F.3: Follow classroom instructions given by the teac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ay #2: All About M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ead Book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Talk about the book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Read poem out loud to the student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ass out papers to color/cut/paste into flip boo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Have the students fill in the blanks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Flip Book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Write name on second fla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Paste in pictu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Paste in poem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Paste in completed sentences</w:t>
      </w:r>
    </w:p>
    <w:p>
      <w:pPr>
        <w:pStyle w:val="Normal"/>
        <w:rPr/>
      </w:pPr>
      <w:r>
        <w:rPr>
          <w:b/>
          <w:sz w:val="24"/>
        </w:rPr>
        <w:t>NGSSS</w:t>
      </w:r>
      <w:r>
        <w:rPr>
          <w:sz w:val="24"/>
        </w:rPr>
        <w:t>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A.K.S.2.1: Follow classroom direc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ay #3: My Birthday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Read Book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Talk about the book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ing Months of the Year song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ass out papers to color/cut/paste into Flip book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Have the students fill in the blank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Have the students trace over dotted words/number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Have student put a sticker on their birthday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Flip Book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Write “My Birthday” on third flap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Paste in calenda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Paste in fill in the blank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Paste in Song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ke a human timeline</w:t>
      </w:r>
    </w:p>
    <w:p>
      <w:pPr>
        <w:pStyle w:val="Normal"/>
        <w:rPr/>
      </w:pPr>
      <w:r>
        <w:rPr>
          <w:b/>
          <w:sz w:val="24"/>
        </w:rPr>
        <w:t>NGSSS</w:t>
      </w:r>
      <w:r>
        <w:rPr>
          <w:sz w:val="24"/>
        </w:rPr>
        <w:t>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S.K.A.1.1: Develop and understanding of how to use and create a timeline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S.K.A.3.2: Explain that calendars represent days of the week and months of the year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ay #4: My Body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ead Book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ing song: “Head, shoulders, knees and toes”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Pass out papers to color/cut/paste into flip book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Have the students fill in the blank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Have the students color the five sense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Have the students color the paper doll to represent themselves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Flip Book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Have students paste in doll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Have students paste in completed sentences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Have students paste in the five senses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Label body parts on the doll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e will chart heights on the wall to show differences</w:t>
      </w:r>
    </w:p>
    <w:p>
      <w:pPr>
        <w:pStyle w:val="Normal"/>
        <w:rPr/>
      </w:pPr>
      <w:r>
        <w:rPr>
          <w:b/>
          <w:sz w:val="24"/>
        </w:rPr>
        <w:t>NGSSS</w:t>
      </w:r>
      <w:r>
        <w:rPr>
          <w:sz w:val="24"/>
        </w:rPr>
        <w:t xml:space="preserve">: </w:t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SC.K.L.14.1: Recognize the five senses and related body parts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A.K.C.1.2: Perform creative movement in a specific ord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Day #5: My Address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Read Book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Talk about the book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Pass out papers to color/cut/paste into flip book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Give each student a paper with their addres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Have students color the map of Florida and place a sticker in Central Florida to represent where we live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Flip Book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Have students paste in the map of Florid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Have students paste in their addres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792" w:hanging="72"/>
        <w:rPr>
          <w:sz w:val="24"/>
        </w:rPr>
      </w:pPr>
      <w:r>
        <w:rPr>
          <w:sz w:val="24"/>
        </w:rPr>
        <w:t>Have students draw their “Dream Home” in the flip book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Give Post-Assessment</w:t>
      </w:r>
    </w:p>
    <w:p>
      <w:pPr>
        <w:pStyle w:val="Normal"/>
        <w:rPr/>
      </w:pPr>
      <w:r>
        <w:rPr>
          <w:b/>
          <w:sz w:val="24"/>
        </w:rPr>
        <w:t>NGSSS</w:t>
      </w:r>
      <w:r>
        <w:rPr>
          <w:sz w:val="24"/>
        </w:rPr>
        <w:t xml:space="preserve">: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S.K.G.1.1: Explain that maps and globes help to locate different places and that globes are a model of the Earth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S.K.G.1.4: Differentiate land and water features on simple maps and globe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S.K.G.2.2: Know one’s own phone number, street address, city or town and that Florida is the state in which the student liv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72" w:hanging="72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72" w:hanging="72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72" w:hanging="72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72" w:hanging="72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72" w:hanging="72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72" w:hanging="72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72" w:hanging="72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72" w:hanging="72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72" w:hanging="72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72" w:hanging="72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5:57:00Z</dcterms:created>
  <dc:creator>Karelia</dc:creator>
  <dc:description/>
  <dc:language>en-US</dc:language>
  <cp:lastModifiedBy>Karelia</cp:lastModifiedBy>
  <dcterms:modified xsi:type="dcterms:W3CDTF">2011-11-21T17:03:00Z</dcterms:modified>
  <cp:revision>7</cp:revision>
  <dc:subject/>
  <dc:title>Day #1: Celebrating Me</dc:title>
</cp:coreProperties>
</file>